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цениваемые виды активности (факторы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Вес пункта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1. Идеи и предло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2. Лидерство и организация групп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3. Сбор/сравнение/анализ да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4. Подготовка отч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 xml:space="preserve">5. Подготовка и реализация презентаци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Общее колич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15:00Z</dcterms:created>
  <dc:creator>07089</dc:creator>
  <dc:description/>
  <cp:keywords/>
  <dc:language>en-US</dc:language>
  <cp:lastModifiedBy>07089</cp:lastModifiedBy>
  <dcterms:modified xsi:type="dcterms:W3CDTF">2009-12-23T06:15:00Z</dcterms:modified>
  <cp:revision>2</cp:revision>
  <dc:subject/>
  <dc:title/>
</cp:coreProperties>
</file>